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20" w:before="30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куратура Неверкинского района разъясня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30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тиводействие организованной преступности. Новое в зако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головный кодекс Российской Федерации дополнен статьей 210.1, касающейся вопроса уголовной ответственности лиц, занявших высшее положение в преступной иерархии (Федеральный закон от 01.04.2019 № 46-ФЗ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перь Закон (статья 210.1 УК РФ) за занятие высшего положения в преступной иерархии, так называемым «ворам в законе», предусматривает безальтернативное наказание в виде лишения свободы на срок от восьми до пятнадцати лет со штрафом в размере до пяти миллионов рублей или иного дохода осужденного за период до пяти лет либо без такового и с ограничением свободы на срок до одного года до двух лет.  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им же законом (ч.1.1 ст. 210 УК РФ) предусмотрено уголовная ответственность за участие в собрании организаторов, руководителей (лидеров) или представителей преступных сообществ (преступных организаций) и (или) организованных групп в целях совершения хотя бы одного из преступлений, предусмотренных частью первой настоящей стать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ственность за данное преступление наступает в виде лишения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до двух лет.  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едует отметить, что лицо, совершившее хотя бы одно из преступлений, предусмотренных статьей 210 Уголовного кодекса Российской Федерации, добровольно прекратившее участие в преступном сообществе (преступной организации) или входящем в него (нее) структурном подразделении либо сообщившее о готовящемся собрании организаторов, руководителей (лидеров) или иных представителей преступных сообществ (преступных организаций) и (или) организованных групп и активно способствовавшее раскрытию или пресечению деятельности преступного сообщества (преступной организации) или входящего в него (нее) структурного подразделения и (или) раскрытию и (или) пресечению преступлений, совершенных преступным сообществом (преступной организацией) или входящим в него (нее) структурным подразделением, освобождается от уголовной ответственности, если в его действиях не содержится иного состава преступ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он вступил в силу 12 апреля 2019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7:17:00Z</dcterms:created>
  <dc:creator>Admin</dc:creator>
  <dc:description/>
  <cp:keywords/>
  <dc:language>en-US</dc:language>
  <cp:lastModifiedBy>admin</cp:lastModifiedBy>
  <dcterms:modified xsi:type="dcterms:W3CDTF">2019-12-22T12:00:00Z</dcterms:modified>
  <cp:revision>3</cp:revision>
  <dc:subject/>
  <dc:title/>
</cp:coreProperties>
</file>