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 характери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муниципального образования  входит 2  населенных пункта:    с.Карновар , с.Мансу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 населения   на 01.01.2015 года - 102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 Карновар -695 человек, Мансуровка-326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ым центром является село Карновар.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сельсовета составляет 5416,5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которого составляют 5158,0га, из них пашня – 4695,0га; земли сельской администрации  – 451,5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21 га  долевых земель, выделенных  долей – 2735га,  невостребованных земель – 1086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21" w:before="0" w:after="300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 Карноварского сельсовета Неверкинского района Пензенской области принят решением Комитета местного самоуправления Карноварского сельсовета Неверкинского района Пензенской области от </w:t>
      </w:r>
      <w:r>
        <w:rPr>
          <w:sz w:val="28"/>
          <w:szCs w:val="28"/>
        </w:rPr>
        <w:t>25.04.2011 № 103-46-4 .</w:t>
      </w:r>
      <w:r>
        <w:rPr>
          <w:color w:val="000000"/>
          <w:sz w:val="28"/>
          <w:szCs w:val="28"/>
        </w:rPr>
        <w:t>Устав Карноварского сельсовета Неверкинского района в соответствии с Конституцией Российской Федерации, Федеральным Законом «Об общих принципах организации местного самоуправления в Российской   Федерации», Уставом Пензенской области, Законом Пензенской области «О местном самоуправлении в Пензенской области» определяет правовые, экономические и финансовые основы местного самоуправления, роль жителей сельсовета в осуществлении народовластия.</w:t>
      </w:r>
    </w:p>
    <w:p>
      <w:pPr>
        <w:pStyle w:val="Style16"/>
        <w:shd w:fill="FFFFFF" w:val="clear"/>
        <w:spacing w:lineRule="atLeast" w:line="321" w:before="0" w:after="300"/>
        <w:rPr/>
      </w:pPr>
      <w:r>
        <w:rPr>
          <w:color w:val="000000"/>
          <w:sz w:val="28"/>
          <w:szCs w:val="28"/>
        </w:rPr>
        <w:t>Согласно Устава Карноварского сельсовета юридическими лицами в системе местного самоуправления являются:</w:t>
      </w:r>
    </w:p>
    <w:p>
      <w:pPr>
        <w:pStyle w:val="Style16"/>
        <w:shd w:fill="FFFFFF" w:val="clear"/>
        <w:spacing w:lineRule="atLeast" w:line="321" w:before="0" w:after="300"/>
        <w:rPr/>
      </w:pPr>
      <w:r>
        <w:rPr>
          <w:color w:val="000000"/>
          <w:sz w:val="28"/>
          <w:szCs w:val="28"/>
        </w:rPr>
        <w:t>Комитет местного самоуправления Карноварского сельсовета Неверкинского района – выборный представительный орган сельсовете, состоящих из 11 депутатов, избранных в соответствии с федеральными законами, законами Пензенской области и Уставом Карноварского сельсовета на муниципальных выборах на основе всеобще равного, прямого избирательного права при тайном голосовании сроком на пять лет. Он является постоянно действующим представительным органом Карноварского сельсовета, располагается в административном центре сельсовета – в селе Карновар Неверкинского района Пензенской области. Глава Карноварского сельсовета Ряхимов Равиль Джиганшеевич, председатель Комитет, избран из числа депутатов Комитета местного самоуправления.</w:t>
      </w:r>
    </w:p>
    <w:p>
      <w:pPr>
        <w:pStyle w:val="Style16"/>
        <w:shd w:fill="FFFFFF" w:val="clear"/>
        <w:spacing w:lineRule="atLeast" w:line="321" w:before="0" w:after="300"/>
        <w:rPr/>
      </w:pPr>
      <w:r>
        <w:rPr>
          <w:color w:val="000000"/>
          <w:sz w:val="28"/>
          <w:szCs w:val="28"/>
        </w:rPr>
        <w:t>Администрация Карноварского сельсовета Неверкинского района – исполнительно-распорядительный орган местного самоуправления, возглавляемый Ахмеровым Рифатом Кямильевичем  .</w:t>
      </w:r>
    </w:p>
    <w:p>
      <w:pPr>
        <w:pStyle w:val="Style16"/>
        <w:shd w:fill="FFFFFF" w:val="clear"/>
        <w:spacing w:lineRule="atLeast" w:line="321" w:before="0" w:after="3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6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720" w:after="720"/>
    </w:pPr>
    <w:rPr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8:00Z</dcterms:created>
  <dc:creator>Zver</dc:creator>
  <dc:description/>
  <dc:language>en-US</dc:language>
  <cp:lastModifiedBy>Пользователь</cp:lastModifiedBy>
  <cp:lastPrinted>2015-01-28T15:27:00Z</cp:lastPrinted>
  <dcterms:modified xsi:type="dcterms:W3CDTF">2019-02-14T10:53:00Z</dcterms:modified>
  <cp:revision>3</cp:revision>
  <dc:subject/>
  <dc:title>Социально  экономическая  характеристика Сулеймановского   сельсовета</dc:title>
</cp:coreProperties>
</file>